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lana Ellis</w:t>
      </w:r>
    </w:p>
    <w:p>
      <w:pPr>
        <w:pStyle w:val="Normal"/>
        <w:spacing w:lineRule="auto" w:line="480"/>
        <w:rPr/>
      </w:pPr>
      <w:r>
        <w:rPr/>
        <w:t>Attribution Essay Level 2</w:t>
      </w:r>
    </w:p>
    <w:p>
      <w:pPr>
        <w:pStyle w:val="Normal"/>
        <w:spacing w:lineRule="auto" w:line="480"/>
        <w:rPr/>
      </w:pPr>
      <w:r>
        <w:rPr/>
        <w:t>English A2</w:t>
      </w:r>
    </w:p>
    <w:p>
      <w:pPr>
        <w:pStyle w:val="Normal"/>
        <w:spacing w:lineRule="auto" w:line="480"/>
        <w:rPr/>
      </w:pPr>
      <w:r>
        <w:rPr/>
        <w:tab/>
        <w:t>Let’s just start off with the basics: stable and unstable attributions. Stable attributions are when results will never change because the causes are stable, regaurdless of everything else going on. If it’s unstable on the other hand, then the results can change because the causes aren’t “locked-in”, or definate.Weather the situation is positive or negative, you can still have stable or unstable attributions. A good example of a positive and stable is always acing tests and quizzes because your just a genious. An example of positive and unstable is getting an A on the test or quiz because it was unusually easy. So now that we understand what it means to have stable and unstable attributions, let’s get more in depth about characteristics and personality traits that are demonstrated by stable and unstable attributions.</w:t>
      </w:r>
    </w:p>
    <w:p>
      <w:pPr>
        <w:pStyle w:val="Normal"/>
        <w:spacing w:lineRule="auto" w:line="480"/>
        <w:rPr/>
      </w:pPr>
      <w:r>
        <w:rPr/>
        <w:tab/>
        <w:t>The are good personality traits shown by people with unstable attributions. That means your not always saying “well I failed my test because I’m a horrible test taker”, because that’s stable and negative. But if you were to say “I got an A on all of my tests except one”, then that’s stable and ok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32:00Z</dcterms:created>
  <dc:creator>netadmin8</dc:creator>
  <dc:description/>
  <cp:keywords/>
  <dc:language>en-US</dc:language>
  <cp:lastModifiedBy>netadmin8</cp:lastModifiedBy>
  <dcterms:modified xsi:type="dcterms:W3CDTF">2011-11-15T13:57:00Z</dcterms:modified>
  <cp:revision>1</cp:revision>
  <dc:subject/>
  <dc:title>Alana Ellis</dc:title>
</cp:coreProperties>
</file>